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24</w:t>
        <w:tab/>
        <w:tab/>
        <w:tab/>
        <w:tab/>
        <w:tab/>
        <w:tab/>
        <w:tab/>
        <w:tab/>
        <w:tab/>
        <w:t xml:space="preserve">                     №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1 полугодие </w:t>
      </w:r>
      <w:r>
        <w:rPr>
          <w:rFonts w:cs="Times New Roman" w:ascii="Times New Roman" w:hAnsi="Times New Roman"/>
          <w:sz w:val="28"/>
          <w:szCs w:val="28"/>
        </w:rPr>
        <w:t>2024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Пологозаймищенский сельсовет», утвержденном Решением Совета муниципального образования «Пологозаймищенский сельсовет» от 06.11.2015г. № 16 (в редакции решений № 18 от 09.09.2016г., № 21 от 23.11.2018, 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от 19.12.2019,  № 1 от 12.02.2021, № 7 от 25.03.2022)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Сельское поселение Пологозаймищен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 по доходам в сумме 1631,19841 тыс. руб.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773,39880 тыс. руб., по расходам в сумме 1304,51043 тыс. руб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а составил 326,68798 тыс. руб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а,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а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4 года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О «Ахтубинский район» из бюджета поселения на осуществление части полномочий по решению вопросов местного значения в соответствии с заключенными соглашениями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1 полугодие 2024 года  согласно приложению №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интернет на официальном сайте администрации муниципального образования «Сельское поселение Пологозаймищенский сельсовет Ахтубинского муниципального района Астраханской области»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4-07-25T08:29:00Z</cp:lastPrinted>
  <dcterms:modified xsi:type="dcterms:W3CDTF">2024-07-25T04:29:00Z</dcterms:modified>
  <cp:revision>47</cp:revision>
  <dc:subject/>
  <dc:title/>
</cp:coreProperties>
</file>