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аханская область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Ахтубин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Муниципальное образование «</w:t>
      </w:r>
      <w:r>
        <w:rPr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от  17.09.2024  №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14                  </w:t>
        <w:tab/>
        <w:tab/>
        <w:t xml:space="preserve">                с. Пологое Займище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инятии муниципального правового акта о внесении изменений </w:t>
      </w:r>
      <w:r>
        <w:rPr>
          <w:b/>
          <w:sz w:val="28"/>
          <w:szCs w:val="28"/>
        </w:rPr>
        <w:t>и дополнений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устав муниципального образования  «</w:t>
      </w:r>
      <w:r>
        <w:rPr>
          <w:b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color w:val="000000"/>
          <w:sz w:val="28"/>
          <w:szCs w:val="28"/>
        </w:rPr>
        <w:t>», принятого решением Совета от 29.05.2015 № 10 в соответствие с федеральным законодательством и законодательством Астраханской области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овет муниципального образования «</w:t>
      </w:r>
      <w:r>
        <w:rPr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униципальный правовой акт о внесении изменений и дополнений в устав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, принятый решением Сов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ельское поселение Пологозаймищенский сельсовет Ахтубинского муниципального района 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Главе муниципального образования «Сельское поселение Пологозаймищенский сельсовет Ахтубинского муниципального района Астраханской области» 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лаве муниципального образования «Сельское поселение Пологозаймищенский сельсовет Ахтубинского муниципального района Астраханской области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Пологозаймищенский сельсовет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убинского муниципального района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трах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                                                        Курбатов В.А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454" w:top="51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45:00Z</dcterms:created>
  <dc:creator>амо</dc:creator>
  <dc:description/>
  <dc:language>en-US</dc:language>
  <cp:lastModifiedBy>Пользователь Windows</cp:lastModifiedBy>
  <cp:lastPrinted>2017-01-13T15:14:00Z</cp:lastPrinted>
  <dcterms:modified xsi:type="dcterms:W3CDTF">2024-09-24T10:45:00Z</dcterms:modified>
  <cp:revision>2</cp:revision>
  <dc:subject/>
  <dc:title/>
</cp:coreProperties>
</file>