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СЕЛЬСКОЕ ПОСЕЛЕНИЕ ПОЛОГОЗАЙМИЩЕН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ОВЕТ АХТУБИНСКОГО МУНИЦИПАЛЬНОГО РАЙОНА  АСТРАХАНСКОЙ ОБЛАСТИ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7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06</w:t>
      </w:r>
      <w:r>
        <w:rPr>
          <w:rFonts w:cs="Times New Roman" w:ascii="Times New Roman" w:hAnsi="Times New Roman"/>
          <w:sz w:val="28"/>
        </w:rPr>
        <w:t xml:space="preserve">. 2024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lang w:val="en-US"/>
        </w:rPr>
        <w:t>6</w:t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муниципального образования  «Сельское посе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огозаймищенский сельсовет Ахтубинског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Астраханской области» за </w:t>
      </w: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статьями 264.5, 264.6 Бюджетного кодекса Российской Федерации, Положением о бюджетном процессе в муниципальном образовании «Пологозаймищенский сельсовет», утвержденном Решением Совета муниципального образования «Пологозаймищенский сельсовет» от 06.11.2015г. № 16 (в редакции решений № 18 от 09.09.2016г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>от 23.11.2018 № 21, от 19.12.2019 № 10, от 12.02.2021 № 1, от 25.03.2022 № 7</w:t>
      </w:r>
      <w:r>
        <w:rPr>
          <w:rFonts w:cs="Times New Roman" w:ascii="Times New Roman" w:hAnsi="Times New Roman"/>
        </w:rPr>
        <w:t>), ФЗ от 06.10.2003 № 131-ФЗ «Об общих принципах организации  местного самоуправления в Российской Федерации», Уставом муниципального образования «Сельское поселение Пологозаймищенский сельсовет Ахтубинского муниципального района Астраханской области»,  Совет муниципального образования  «Сельское поселение Пологозаймищенский сельсовет Ахтубинского муниципального района Астраханской области»  РЕШИЛ:</w:t>
      </w:r>
    </w:p>
    <w:p>
      <w:pPr>
        <w:pStyle w:val="TextBodyIndent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 xml:space="preserve">Утвердить отчет об исполнении бюджета муниципального образования «Сельское поселение Пологозаймищенский сельсовет Ахтубинского муниципального района Астраханской области» за 2023 год по доходам в сумме 2889,54011 тыс. руб., в том числе за счет </w:t>
      </w:r>
      <w:r>
        <w:rPr>
          <w:rFonts w:cs="Times New Roman" w:ascii="Times New Roman" w:hAnsi="Times New Roman"/>
          <w:szCs w:val="28"/>
        </w:rPr>
        <w:t>межбюджетных трансфертов, получаемых из других бюджетов бюджетной системы РФ</w:t>
      </w:r>
      <w:r>
        <w:rPr>
          <w:rFonts w:cs="Times New Roman" w:ascii="Times New Roman" w:hAnsi="Times New Roman"/>
        </w:rPr>
        <w:t xml:space="preserve"> в сумме  1388,39607 тыс. руб., по расходам в сумме 2872,08208 тыс. руб. Профицит собственного бюджета муниципального образования «Сельское поселение Пологозаймищенский сельсовет Ахтубинского муниципального района Астраханской области» составил 17,45803 тыс. ру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>Утвердить исполнение бюджетом муниципального образования «Сельское поселение Пологозаймищенский сельсовет Ахтубинского муниципального района Астраханской области»: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</w:rPr>
        <w:t>1) по доходам бюджета муниципального образования «Сельское поселение Пологозаймищенский сельсовет Ахтубинского муниципального района Астраханской области» за 2023 год согласно приложению № 1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2) по ведомственной структуре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2023 год, согласно приложению №2;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</w:rPr>
        <w:t>3) по разделам, подразделам, целевым статьям, группам видов расходов, классификации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2023 год, согласно приложению № 3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 источникам внутреннего финансирования дефицита бюджета муниципального образования «Сельское поселение Пологозаймищенский сельсовет Ахтубинского муниципального района Астраханской области» за 2023 год, согласно приложению № 4.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5) по иным межбюджетным трансфертам в бюджет МО «Ахтубинский район» из бюджета поселения на осуществление части полномочий по решению вопросов местного значения в соответствии с заключенными соглашениями в сумме 13,089 тыс.руб. согласно приложению № 5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 муниципальным программам, финансируемым за счет средств бюджета муниципального образования «Сельское поселение Пологозаймищенский сельсовет Ахтубинского муниципального района Астраханской области»  за 2023 год  согласно приложению № 6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>Обнародовать настоящее решение в соответствии с Положением «О  порядке ознакомления граждан с нормативными актами органов местного самоуправления в  муниципальном образовании «Пологозаймищенский сельсовет» и разместить на сайте в сети Интер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>Настоящее решение вступает в силу с даты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лава муниципального образования                                     В. А. Курба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4:00Z</dcterms:created>
  <dc:creator>Ахтубинский ФО</dc:creator>
  <dc:description/>
  <cp:keywords/>
  <dc:language>en-US</dc:language>
  <cp:lastModifiedBy>Бухгалтер</cp:lastModifiedBy>
  <cp:lastPrinted>2024-06-17T14:32:00Z</cp:lastPrinted>
  <dcterms:modified xsi:type="dcterms:W3CDTF">2024-06-17T10:32:00Z</dcterms:modified>
  <cp:revision>63</cp:revision>
  <dc:subject/>
  <dc:title/>
</cp:coreProperties>
</file>