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ЛОГОЗАЙМИЩЕНСКИЙ СЕЛЬСОВ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УБИНСКИЙ РАЙОН   АСТРАХА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5.2024</w:t>
        <w:tab/>
        <w:tab/>
        <w:tab/>
        <w:tab/>
        <w:tab/>
        <w:tab/>
        <w:tab/>
        <w:tab/>
        <w:tab/>
        <w:t xml:space="preserve">                     № 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муниципального образования «Сельское посе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логозаймищенский сельсовет Ахтубинского муниципальн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йона Астраханской области» за 1 квартал </w:t>
      </w:r>
      <w:r>
        <w:rPr>
          <w:rFonts w:cs="Times New Roman" w:ascii="Times New Roman" w:hAnsi="Times New Roman"/>
          <w:sz w:val="28"/>
          <w:szCs w:val="28"/>
        </w:rPr>
        <w:t>2024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5 статьи 264.2 Бюджетного кодекса Российской Федерации, Положением о бюджетном процессе в муниципальном образовании «Пологозаймищенский сельсовет», утвержденном Решением Совета муниципального образования «Пологозаймищенский сельсовет» от 06.11.2015г. № 16 (в редакции решений № 18 от 09.09.2016г., № 21 от 23.11.2018, №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 от 19.12.2019,  № 1 от 12.02.2021, № 7 от 25.03.2022), ФЗ от 06.10.2003 № 131-ФЗ «Об общих принципах организации  местного самоуправления в Российской Федерации», Уставом муниципального образования «Сельское поселение Пологозаймищенский сельсовет Ахтубинского муниципального района Астраханской области»,  администрация муниципального образования  «Пологозаймищенский сельсовет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 xml:space="preserve">Утвердить отчет об исполнении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4 год по доходам в сумме 855,71727 тыс. руб., в том числе за счет </w:t>
      </w:r>
      <w:r>
        <w:rPr>
          <w:rFonts w:cs="Times New Roman" w:ascii="Times New Roman" w:hAnsi="Times New Roman"/>
          <w:szCs w:val="28"/>
        </w:rPr>
        <w:t>межбюджетных трансфертов, получаемых из других бюджетов бюджетной системы РФ</w:t>
      </w:r>
      <w:r>
        <w:rPr>
          <w:rFonts w:cs="Times New Roman" w:ascii="Times New Roman" w:hAnsi="Times New Roman"/>
        </w:rPr>
        <w:t xml:space="preserve"> в сумме  431,03409 тыс. руб., по расходам в сумме 529,26794 тыс. руб. Профицит собственного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4 года составил 326,44933 тыс. руб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>Утвердить исполнение бюджетом муниципального образования «Сельское поселение Пологозаймищенский сельсовет Ахтубинского муниципального района Астраханской области»: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1) по доходам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4 года согласно приложению № 1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2) по ведомственной структуре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4 года, согласно приложению № 2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3) по разделам, подразделам, целевым статьям, группам видов расходов, классификации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4 года, согласно приложению № 3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 источникам внутреннего финансирования дефицита бюджета муниципального образования «Сельское поселение Пологозаймищенский сельсовет Ахтубинского муниципального района Астраханской области» за 1 квартал 2024 года, согласно приложению № 4.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5) по иным межбюджетным трансфертам в бюджет МО «Ахтубинский район» из бюджета поселения на осуществление части полномочий по решению вопросов местного значения в соответствии с заключенными соглашениями согласно приложению № 5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 муниципальным программам, финансируемым за счет средств бюджета муниципального образования «Сельское поселение Пологозаймищенский сельсовет Ахтубинского муниципального района Астраханской области»  за 1 квартал 2024 года  согласно приложению № 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в сети интернет на официальном сайте администрации муниципального образования «Пологозаймищенский сельсовет»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лава муниципального образования                                     В. А. Курба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4:00Z</dcterms:created>
  <dc:creator>Ахтубинский ФО</dc:creator>
  <dc:description/>
  <cp:keywords/>
  <dc:language>en-US</dc:language>
  <cp:lastModifiedBy>Бухгалтер</cp:lastModifiedBy>
  <cp:lastPrinted>2024-05-23T14:37:00Z</cp:lastPrinted>
  <dcterms:modified xsi:type="dcterms:W3CDTF">2024-05-23T10:37:00Z</dcterms:modified>
  <cp:revision>45</cp:revision>
  <dc:subject/>
  <dc:title/>
</cp:coreProperties>
</file>